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2 ( niveau 1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fin elle l'appela, mais il ne vint pa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me ils approchaient, le vieil homme (c'était toujours Jack, bien sûr) cacha le grand</w:t>
            </w:r>
          </w:p>
          <w:p>
            <w:pPr>
              <w:pStyle w:val="Normal"/>
              <w:rPr/>
            </w:pPr>
            <w:r>
              <w:rPr/>
              <w:t>livre vert sous ses haillons et récita une formule pour devenir invisibl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'oncle et la tante partirent donc à sa recherche dans les champs, mais ils ne 1 'y</w:t>
            </w:r>
          </w:p>
          <w:p>
            <w:pPr>
              <w:pStyle w:val="Normal"/>
              <w:rPr/>
            </w:pPr>
            <w:r>
              <w:rPr/>
              <w:t>trouvèrent pa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Nous pourrions aller demander à ce vieil homme en haillons s'il n'a pas vu Jack, dit la</w:t>
            </w:r>
          </w:p>
          <w:p>
            <w:pPr>
              <w:pStyle w:val="Normal"/>
              <w:rPr/>
            </w:pPr>
            <w:r>
              <w:rPr/>
              <w:t>tante.</w:t>
            </w:r>
          </w:p>
          <w:p>
            <w:pPr>
              <w:pStyle w:val="Normal"/>
              <w:rPr/>
            </w:pPr>
            <w:r>
              <w:rPr/>
              <w:t>-D'accord, » dit l'oncl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 jour-là, la tante voulait emmener Jack faire une charmante et longue promenade.</w:t>
            </w:r>
          </w:p>
          <w:p>
            <w:pPr>
              <w:pStyle w:val="Normal"/>
              <w:rPr/>
            </w:pPr>
            <w:r>
              <w:rPr/>
              <w:t>Elle chercha dans le grenier, mais elle ne le trouva pas 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s sortirent de la maison avec le chien qui chassait les lapins, et traversèrent le jardi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s montèrent regarder au loin, par la fenêtre du grenier, et n'aperçurent qu'un vieil</w:t>
            </w:r>
          </w:p>
          <w:p>
            <w:pPr>
              <w:pStyle w:val="Normal"/>
              <w:rPr/>
            </w:pPr>
            <w:r>
              <w:rPr/>
              <w:t>homme en haillons assis dans le champ derrière le jardin et qui lisait un grand livre ver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is dans le jardin, mais elle ne le trouva pas 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0:29:00Z</dcterms:created>
  <dc:creator>Carpentier</dc:creator>
  <dc:description/>
  <dc:language>en-US</dc:language>
  <cp:lastModifiedBy>Carpentier</cp:lastModifiedBy>
  <dcterms:modified xsi:type="dcterms:W3CDTF">2004-01-28T10:57:00Z</dcterms:modified>
  <cp:revision>1</cp:revision>
  <dc:subject/>
  <dc:title>Séquence 2 ( niveau 1 )</dc:title>
</cp:coreProperties>
</file>