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</w:t>
      </w:r>
      <w:r>
        <w:rPr/>
        <w:t>Ils avaient toujours aimé ce cheval, avant même de le connaître, et à présent, croyant qu’il leur souriait, il l’adoraient encore plus. C’était leur animal à eux, leur chéri, leur trésor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ls avaient quitté le haras en début d’après-midi. Le maître d’école tenait le cheval par le licol et les enfants marchaient derrière, toujours en file indienne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t plus ils marchaient, plus le cheval souriait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Ils étaient arrivés devant l’école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u es ici chez toi, avaient dit les enfants.</w:t>
      </w:r>
    </w:p>
    <w:p>
      <w:pPr>
        <w:pStyle w:val="Normal"/>
        <w:rPr>
          <w:sz w:val="28"/>
        </w:rPr>
      </w:pPr>
      <w:r>
        <w:rPr>
          <w:sz w:val="28"/>
        </w:rPr>
        <w:t>L’animal, plié en deux par la douleur, s’était presque agenouillé. Les enfants avaient pris cela pour une révérence. Quel fameux clown, se disaient-ils, quelle intelligence : il a compris que c’était sa nouvelle maiso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llez, Bir Hakeim, entre, c’est ta cour.</w:t>
      </w:r>
    </w:p>
    <w:p>
      <w:pPr>
        <w:pStyle w:val="Normal"/>
        <w:rPr>
          <w:sz w:val="28"/>
        </w:rPr>
      </w:pPr>
      <w:r>
        <w:rPr>
          <w:sz w:val="28"/>
        </w:rPr>
        <w:t xml:space="preserve">Comme le cheval ne bougeait pas, ils avaient commencé à le pousser. Ils s’amusaient bien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e cheval avait fini par avancer, ses sabots claquaient lourdement sur l’asphalte. Arrivé au milieu de la cour, il s’était effondré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es enfants ne comprenaient pas, certains voulaient encore croire à un jeu de la part du cheval, ils essayaient de rire, mais le cœur n’y était plus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orsqu’ils ont vu la bave autour de la bouche du cheval, ils ont tout de même fini par comprendre que quelque chose n’allait pas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e cheval avait alors poussé un hennissement terrifiant, un vrai cri de douleur, et les enfants s’étaient mis à trembl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ls avaient toujours aimé ce cheval, avant même de le connaître, et à présent, croyant qu’il leur souriait, il l’adoraient encore plus. C’était leur animal à eux, leur chéri, leur trésor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ls avaient quitté le haras en début d’après-midi. Le maître d’école tenait le cheval par le licol et les enfants marchaient derrière, toujours en file indienne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t plus ils marchaient, plus le cheval souriait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Ils étaient arrivés devant l’école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u es ici chez toi, avaient dit les enfants.</w:t>
      </w:r>
    </w:p>
    <w:p>
      <w:pPr>
        <w:pStyle w:val="Normal"/>
        <w:rPr>
          <w:sz w:val="28"/>
        </w:rPr>
      </w:pPr>
      <w:r>
        <w:rPr>
          <w:sz w:val="28"/>
        </w:rPr>
        <w:t>L’animal, plié en deux par la douleur, s’était presque agenouillé. Les enfants avaient pris cela pour une révérence. Quel fameux clown, se disaient-ils, quelle intelligence : il a compris que c’était sa nouvelle maiso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llez, Bir Hakeim, entre, c’est ta cour.</w:t>
      </w:r>
    </w:p>
    <w:p>
      <w:pPr>
        <w:pStyle w:val="Normal"/>
        <w:rPr>
          <w:sz w:val="28"/>
        </w:rPr>
      </w:pPr>
      <w:r>
        <w:rPr>
          <w:sz w:val="28"/>
        </w:rPr>
        <w:t xml:space="preserve">Comme le cheval ne bougeait pas, ils avaient commencé à le pousser. Ils s’amusaient bien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e cheval avait fini par avancer, ses sabots claquaient lourdement sur l’asphalte. Arrivé au milieu de la cour, il s’était effondré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es enfants ne comprenaient pas, certains voulaient encore croire à un jeu de la part du cheval, ils essayaient de rire, mais le cœur n’y était plus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orsqu’ils ont vu la bave autour de la bouche du cheval, ils ont tout de même fini par comprendre que quelque chose n’allait pas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e cheval avait alors poussé un hennissement terrifiant, un vrai cri de douleur, et les enfants s’étaient mis à trembler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737" w:right="737" w:gutter="0" w:header="0" w:top="851" w:footer="709" w:bottom="11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nual Extend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nual Extended" w:hAnsi="Annual Extended" w:cs="Annual Extended"/>
      </w:rPr>
    </w:pPr>
    <w:r>
      <w:rPr>
        <w:rFonts w:cs="Annual Extended" w:ascii="Annual Extended" w:hAnsi="Annual Extended"/>
      </w:rPr>
      <w:t xml:space="preserve">Le cheval qui sourit        annexe 3                                       Le cheval qui sourit        annexe 3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820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8:19:00Z</dcterms:created>
  <dc:creator>THILLIEZ</dc:creator>
  <dc:description/>
  <dc:language>en-US</dc:language>
  <cp:lastModifiedBy>THILLIEZ</cp:lastModifiedBy>
  <dcterms:modified xsi:type="dcterms:W3CDTF">2004-03-27T18:32:00Z</dcterms:modified>
  <cp:revision>2</cp:revision>
  <dc:subject/>
  <dc:title>  Ils avaient toujours aimé ce cheval, avant même de le connaître, et à présent, croyant qu’il leur souriait, il l’adoraient e</dc:title>
</cp:coreProperties>
</file>