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w:t>
      </w:r>
    </w:p>
    <w:p>
      <w:pPr>
        <w:pStyle w:val="Normal"/>
        <w:ind w:left="2124" w:firstLine="708"/>
        <w:rPr/>
      </w:pPr>
      <w:r>
        <w:rPr/>
        <w:t>………………………………………</w:t>
      </w:r>
      <w:r>
        <w:rPr/>
        <w:t>.</w:t>
      </w:r>
    </w:p>
    <w:p>
      <w:pPr>
        <w:pStyle w:val="Normal"/>
        <w:rPr/>
      </w:pPr>
      <w:r>
        <w:rPr/>
      </w:r>
    </w:p>
    <w:p>
      <w:pPr>
        <w:pStyle w:val="Normal"/>
        <w:rPr/>
      </w:pPr>
      <w:r>
        <w:rPr/>
      </w:r>
    </w:p>
    <w:p>
      <w:pPr>
        <w:pStyle w:val="Normal"/>
        <w:rPr/>
      </w:pPr>
      <w:r>
        <w:rPr/>
        <w:t>---------------------------------------</w:t>
      </w:r>
    </w:p>
    <w:p>
      <w:pPr>
        <w:pStyle w:val="Normal"/>
        <w:rPr/>
      </w:pPr>
      <w:r>
        <w:rPr/>
        <w:t>Pour que le caractère d’un être humain dévoile des qualités vraiment exceptionnelles, il faut avoir la bonne fortune de pouvoir observer son action pendant de longues années. Si cette action est dépouillée de tout égoïsme, si l’idée qui la dirige est d’une générosité sans exemple, s’il est absolument certain qu’elle n’a pas cherché de récompense nulle part et qu’au surplus elle ait laissé sur le monde des marques visibles, on est alors, sans risque d’erreurs, devant un caractère inoubliable.</w:t>
      </w:r>
    </w:p>
    <w:p>
      <w:pPr>
        <w:pStyle w:val="Normal"/>
        <w:rPr/>
      </w:pPr>
      <w:r>
        <w:rPr/>
      </w:r>
    </w:p>
    <w:p>
      <w:pPr>
        <w:pStyle w:val="Normal"/>
        <w:rPr/>
      </w:pPr>
      <w:r>
        <w:rPr/>
      </w:r>
    </w:p>
    <w:p>
      <w:pPr>
        <w:pStyle w:val="Normal"/>
        <w:rPr/>
      </w:pPr>
      <w:r>
        <w:rPr/>
      </w:r>
    </w:p>
    <w:p>
      <w:pPr>
        <w:pStyle w:val="Normal"/>
        <w:rPr/>
      </w:pPr>
      <w:r>
        <w:rPr/>
        <w:t>------------------------------------</w:t>
      </w:r>
    </w:p>
    <w:p>
      <w:pPr>
        <w:pStyle w:val="Normal"/>
        <w:rPr/>
      </w:pPr>
      <w:r>
        <w:rPr/>
        <w:t>Il y a environ une quarantaine d’années, je faisais une longue course à pied, sur des hauteurs absolument inconnues des touristes, dans cette région des Alpes qui pénètre en Provence.</w:t>
      </w:r>
    </w:p>
    <w:p>
      <w:pPr>
        <w:pStyle w:val="Normal"/>
        <w:rPr/>
      </w:pPr>
      <w:r>
        <w:rPr/>
        <w:t xml:space="preserve">Cette région est délimitée au sud-est et au sud par le cours moyen de la Durance, entre Sisteron et Mirabeau ; au nord par le cours supérieur de la Drôme, depuis sa source jusqu’à Die ; à l’ouest par les plaines du comtat Venaissin et les contreforts du mont Ventoux. !Elle comprend toute la partie nord du département des Basses-Alpes, le sud de la  Drôme et une petite enclave du Vaucluse. </w:t>
      </w:r>
    </w:p>
    <w:p>
      <w:pPr>
        <w:pStyle w:val="Normal"/>
        <w:rPr/>
      </w:pPr>
      <w:r>
        <w:rPr/>
        <w:t>C’était, au moment où j’entrepris ma longue promenade dans ces déserts, des landes nues et monotones, vers 1200 à 1300 mètres d’altitude. Il n’y poussait que des lavandes sauvages.</w:t>
      </w:r>
    </w:p>
    <w:p>
      <w:pPr>
        <w:pStyle w:val="Normal"/>
        <w:rPr/>
      </w:pPr>
      <w:r>
        <w:rPr/>
        <w:t>Je traversais ce pays dans sa plus grande largeur et après trois jours de marche, je me trouvais dans une désolation sans exemple. Je campais à côté d’un squelette de village abandonné. Je n’avais plus d’eau depuis la veille et il me fallait en trouver. Ces maisons agglomérées, quoiqu’en ruine, comme un vieux nid de guêpes, me firent penser qu’il avait dû y avoir là, dans le temps une fontaine ou un puits. Il  y avait bien une fontaine, mais sèche. Les cinq à six maisons, sans toiture, rongées de vent et de pluie, la petite chapelle au clocher écroulé, étaient rangées comme le sont les maisons et les chapelles, dans les villages vivants, mais toute vie avait disparu.</w:t>
      </w:r>
    </w:p>
    <w:p>
      <w:pPr>
        <w:pStyle w:val="Normal"/>
        <w:rPr/>
      </w:pPr>
      <w:r>
        <w:rPr/>
        <w:t>C’était un beau jour de juin avec un grand soleil, mais sur ces terres sans abri et hautes comme le ciel, le vent soufflait avec une brutalité insupportable. Ses grondements dans les carcasses des maisons étaient ceux d’un fauve dérangé dans son repas.</w:t>
      </w:r>
    </w:p>
    <w:p>
      <w:pPr>
        <w:pStyle w:val="Normal"/>
        <w:rPr/>
      </w:pPr>
      <w:r>
        <w:rPr/>
        <w:t>Il me fallut lever le camp. A cinq heures de marche de là, je n’avais toujours pas trouvé d’eau et rien ne pouvait me donner l’espoir d’en trouver. C’était partout la même sécheresse, les mêmes herbes ligneuses. Il me sembla apercevoir dans le lointain une petite silhouette noire, debout. Je la pris donc pour le tronc d’un arbre solitaire.</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ind w:left="2124" w:firstLine="708"/>
        <w:rPr/>
      </w:pPr>
      <w:r>
        <w:rPr/>
        <w:t>………………………………………</w:t>
      </w:r>
      <w:r>
        <w:rPr/>
        <w:t>.</w:t>
      </w:r>
    </w:p>
    <w:p>
      <w:pPr>
        <w:pStyle w:val="Normal"/>
        <w:rPr/>
      </w:pPr>
      <w:r>
        <w:rPr/>
      </w:r>
    </w:p>
    <w:p>
      <w:pPr>
        <w:pStyle w:val="Normal"/>
        <w:rPr/>
      </w:pPr>
      <w:r>
        <w:rPr/>
      </w:r>
    </w:p>
    <w:p>
      <w:pPr>
        <w:pStyle w:val="Normal"/>
        <w:rPr/>
      </w:pPr>
      <w:r>
        <w:rPr/>
        <w:t>---------------------------------------</w:t>
      </w:r>
    </w:p>
    <w:p>
      <w:pPr>
        <w:pStyle w:val="Normal"/>
        <w:rPr/>
      </w:pPr>
      <w:r>
        <w:rPr/>
        <w:t>Pour que le caractère d’un être humain dévoile des qualités vraiment exceptionnelles, il faut avoir la bonne fortune de pouvoir observer son action pendant de longues années. Si cette action est dépouillée de tout égoïsme, si l’idée qui la dirige est d’une générosité sans exemple, s’il est absolument certain qu’elle n’a pas cherché de récompense nulle part et qu’au surplus elle ait laissé sur le monde des marques visibles, on est alors, sans risque d’erreurs, devant un caractère inoubliable.</w:t>
      </w:r>
    </w:p>
    <w:p>
      <w:pPr>
        <w:pStyle w:val="Normal"/>
        <w:rPr/>
      </w:pPr>
      <w:r>
        <w:rPr/>
      </w:r>
    </w:p>
    <w:p>
      <w:pPr>
        <w:pStyle w:val="Normal"/>
        <w:rPr/>
      </w:pPr>
      <w:r>
        <w:rPr/>
      </w:r>
    </w:p>
    <w:p>
      <w:pPr>
        <w:pStyle w:val="Normal"/>
        <w:rPr/>
      </w:pPr>
      <w:r>
        <w:rPr/>
      </w:r>
    </w:p>
    <w:p>
      <w:pPr>
        <w:pStyle w:val="Normal"/>
        <w:rPr/>
      </w:pPr>
      <w:r>
        <w:rPr/>
        <w:t>------------------------------------</w:t>
      </w:r>
    </w:p>
    <w:p>
      <w:pPr>
        <w:pStyle w:val="Normal"/>
        <w:rPr/>
      </w:pPr>
      <w:r>
        <w:rPr/>
        <w:t>Il y a environ une quarantaine d’années, je faisais une longue course à pied, sur des hauteurs absolument inconnues des touristes, dans cette région des Alpes qui pénètre en Provence.</w:t>
      </w:r>
    </w:p>
    <w:p>
      <w:pPr>
        <w:pStyle w:val="Normal"/>
        <w:rPr/>
      </w:pPr>
      <w:r>
        <w:rPr/>
        <w:t xml:space="preserve">Cette région est délimitée au sud-est et au sud par le cours moyen de la Durance, entre Sisteron et Mirabeau ; au nord par le cours supérieur de la Drôme, depuis sa source jusqu’à Die ; à l’ouest par les plaines du comtat Venaissin et les contreforts du mont Ventoux. !Elle comprend toute la partie nord du département des Basses-Alpes, le sud de la  Drôme et une petite enclave du Vaucluse. </w:t>
      </w:r>
    </w:p>
    <w:p>
      <w:pPr>
        <w:pStyle w:val="Normal"/>
        <w:rPr/>
      </w:pPr>
      <w:r>
        <w:rPr/>
        <w:t>C’était, au moment où j’entrepris ma longue promenade dans ces déserts, des landes nues et monotones, vers 1200 à 1300 mètres d’altitude. Il n’y poussait que des lavandes sauvages.</w:t>
      </w:r>
    </w:p>
    <w:p>
      <w:pPr>
        <w:pStyle w:val="Normal"/>
        <w:rPr/>
      </w:pPr>
      <w:r>
        <w:rPr/>
        <w:t>Je traversais ce pays dans sa plus grande largeur et après trois jours de marche, je me trouvais dans une désolation sans exemple. Je campais à côté d’un squelette de village abandonné. Je n’avais plus d’eau depuis la veille et il me fallait en trouver. Ces maisons agglomérées, quoiqu’en ruine, comme un vieux nid de guêpes, me firent penser qu’il avait dû y avoir là, dans le temps une fontaine ou un puits. Il  y avait bien une fontaine, mais sèche. Les cinq à six maisons, sans toiture, rongées de vent et de pluie, la petite chapelle au clocher écroulé, étaient rangées comme le sont les maisons et les chapelles, dans les villages vivants, mais toute vie avait disparu.</w:t>
      </w:r>
    </w:p>
    <w:p>
      <w:pPr>
        <w:pStyle w:val="Normal"/>
        <w:rPr/>
      </w:pPr>
      <w:r>
        <w:rPr/>
        <w:t>C’était un beau jour de juin avec un grand soleil, mais sur ces terres sans abri et hautes comme le ciel, le vent soufflait avec une brutalité insupportable. Ses grondements dans les carcasses des maisons étaient ceux d’un fauve dérangé dans son repas.</w:t>
      </w:r>
    </w:p>
    <w:p>
      <w:pPr>
        <w:pStyle w:val="Normal"/>
        <w:rPr/>
      </w:pPr>
      <w:r>
        <w:rPr/>
        <w:t>Il me fallut lever le camp. A cinq heures de marche de là, je n’avais toujours pas trouvé d’eau et rien ne pouvait me donner l’espoir d’en trouver. C’était partout la même sécheresse, les mêmes herbes ligneuses. Il me sembla apercevoir dans le lointain une petite silhouette noire, debout. Je la pris donc pour le tronc d’un arbre solitaire.</w:t>
      </w:r>
    </w:p>
    <w:sectPr>
      <w:type w:val="nextPage"/>
      <w:pgSz w:w="11906" w:h="16838"/>
      <w:pgMar w:left="851"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9:52:00Z</dcterms:created>
  <dc:creator>Gayet</dc:creator>
  <dc:description/>
  <dc:language>en-US</dc:language>
  <cp:lastModifiedBy>Gayet</cp:lastModifiedBy>
  <cp:lastPrinted>2003-11-11T18:31:00Z</cp:lastPrinted>
  <dcterms:modified xsi:type="dcterms:W3CDTF">2004-03-28T19:52:00Z</dcterms:modified>
  <cp:revision>2</cp:revision>
  <dc:subject/>
  <dc:title>………………………………………</dc:title>
</cp:coreProperties>
</file>