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rconscription ARRAS 4</w:t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CHE GUIDE DE PREPARATION DE LECTURE LITTERA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Niveau de la classe : 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CONNAITRE L’ŒUV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TITR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TEUR :</w:t>
        <w:tab/>
        <w:tab/>
        <w:tab/>
        <w:tab/>
        <w:t xml:space="preserve"> ILLUSTRATEUR : </w:t>
        <w:tab/>
        <w:tab/>
        <w:tab/>
        <w:t>EDITEU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ENRE LITTERAIR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STIFICATION DU CHOIX DE L’ŒUVR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UME SUCCINCT DE L’ŒUVR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ANALYSE AFIN D’EN FAIRE UNE LECTURE LITTERAIRE</w:t>
      </w:r>
      <w:r>
        <w:rPr>
          <w:b/>
          <w:bCs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  <w:t>EXPLOITATIONS DIDACTIQUES ( point de vue, structure narrative, traitement des personnages, relations texte-illustrations, 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EURS ABORDEES ( morales : pauvreté,  relation animal-humain, … / esthétiqu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EAU  POSSIBLE A PARTIR DE L’ŒUVRE( si possible titres d’œuvres pouvant figurer dans ce résea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ROGRAMMER LE PARCOURS DE LECTURE, LE « SEQUENCAGE »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26"/>
        <w:gridCol w:w="2158"/>
        <w:gridCol w:w="2989"/>
        <w:gridCol w:w="299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Extraits</w:t>
            </w:r>
          </w:p>
          <w:p>
            <w:pPr>
              <w:pStyle w:val="Normal"/>
              <w:widowControl w:val="false"/>
              <w:autoSpaceDE w:val="false"/>
              <w:spacing w:lineRule="exact" w:line="254" w:before="24" w:after="0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4" w:before="2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</w:t>
            </w:r>
          </w:p>
          <w:p>
            <w:pPr>
              <w:pStyle w:val="Normal"/>
              <w:widowControl w:val="false"/>
              <w:autoSpaceDE w:val="false"/>
              <w:spacing w:lineRule="exact" w:line="254" w:before="24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 principaux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4" w:before="24" w:after="0"/>
              <w:jc w:val="center"/>
              <w:rPr/>
            </w:pPr>
            <w:r>
              <w:rPr>
                <w:b/>
                <w:bCs/>
              </w:rPr>
              <w:t>Types de lecture</w:t>
            </w:r>
            <w:r>
              <w:rPr>
                <w:i/>
                <w:iCs/>
              </w:rPr>
              <w:t xml:space="preserve"> </w:t>
            </w:r>
            <w:r>
              <w:rPr/>
              <w:t>(lecture du maître, orale des élèves, silencieuse, résumé lu / écrit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ctivités, pistes de travail</w:t>
            </w:r>
          </w:p>
          <w:p>
            <w:pPr>
              <w:pStyle w:val="Normal"/>
              <w:widowControl w:val="false"/>
              <w:autoSpaceDE w:val="false"/>
              <w:spacing w:lineRule="exact" w:line="254" w:before="24" w:after="0"/>
              <w:jc w:val="center"/>
              <w:rPr/>
            </w:pPr>
            <w:r>
              <w:rPr/>
              <w:t>(Hypothèses Echanges Accroche Anticipation Résumé Relation …)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jc w:val="center"/>
              <w:rPr/>
            </w:pPr>
            <w:r>
              <w:rPr/>
              <w:t>exempl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lineRule="exact" w:line="254" w:before="24" w:after="0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1ère de couvertu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Déterminer le genre de l’œuvre, élaborer des hypothèses sur le sens glob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Accroch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Hypothèse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Chapitre 1 page 9</w:t>
            </w:r>
          </w:p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Suite du chapitr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Lecture offerte</w:t>
            </w:r>
          </w:p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Lecture personnell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Hypothèses</w:t>
            </w:r>
          </w:p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Echanges : préciser les personnages, les lieux, l’intrigu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Chapitre 2</w:t>
            </w:r>
          </w:p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Chapitre 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Lecture personnelle</w:t>
            </w:r>
          </w:p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Lecture offerte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Echanges : notion de point de vue, personnalités du père et de la mèr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Chapitre 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Lecture offerte jusque la page 28 puis lecture personnelle p. 29 et 3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Echanges : intertextualité (activer les connaissances des élèves par rapport à d’autres lectures cf. Le petit Poucet)</w:t>
            </w:r>
          </w:p>
        </w:tc>
      </w:tr>
      <w:tr>
        <w:trPr/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4" w:before="24" w:after="0"/>
              <w:rPr/>
            </w:pPr>
            <w:r>
              <w:rPr/>
              <w:t>8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 w:before="24" w:after="0"/>
              <w:ind w:right="432" w:hanging="0"/>
              <w:rPr/>
            </w:pPr>
            <w:r>
              <w:rPr/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Bien évidemment, il est possible de prévoir moins ou plus de 8 séances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EVELOPPEMENT DES SEANCES DE LECTURE LITTERAIRE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éance 1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jectifs 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Compétences 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611"/>
        <w:gridCol w:w="2199"/>
        <w:gridCol w:w="3093"/>
        <w:gridCol w:w="2407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ssages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tap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ques de lectur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és de travail (collectif, groupe, individuel, oral, écrit, …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Travail de la compréhension par </w:t>
            </w:r>
            <w:r>
              <w:rPr>
                <w:rFonts w:cs="Times New Roman" w:ascii="Times New Roman" w:hAnsi="Times New Roman"/>
              </w:rPr>
              <w:t>résumé, anticipation, discussions, appui sur illustration, questions ouvertes, lanceurs, mise en voix, intégration sémantique, retour sur le texte, mise en relation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Travail de l’interprétation par </w:t>
            </w:r>
            <w:r>
              <w:rPr>
                <w:rFonts w:cs="Times New Roman" w:ascii="Times New Roman" w:hAnsi="Times New Roman"/>
              </w:rPr>
              <w:t>anticipation, discussions, questions ouvertes, lanceurs, interprétation des illustrations mise en relation, retour sur le texte</w:t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mple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1 à p3 jusque 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du maîtr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llectif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cipation, résumé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cipation, discussion sur le caractère du personnage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3 de …à p4 jusque ..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cture silencieus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el puis collectif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umé, intégration sémantique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estion « Que pensez-vous de … 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cipation mise en relation</w:t>
            </w:r>
          </w:p>
        </w:tc>
      </w:tr>
      <w:tr>
        <w:trPr/>
        <w:tc>
          <w:tcPr>
            <w:tcW w:w="10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éance 2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jectifs 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mpétences 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611"/>
        <w:gridCol w:w="2199"/>
        <w:gridCol w:w="3093"/>
        <w:gridCol w:w="2407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ssages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tap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ques de lectur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és de travail (collectif, groupe, individuel, oral, écrit, …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Travail de la compréhension par </w:t>
            </w:r>
            <w:r>
              <w:rPr>
                <w:rFonts w:cs="Times New Roman" w:ascii="Times New Roman" w:hAnsi="Times New Roman"/>
              </w:rPr>
              <w:t>résumé, anticipation, discussions, appui sur illustration, questions ouvertes, lanceurs, mise en voix, intégration sémantique, retour sur le texte, mise en relation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Travail de l’interprétation par </w:t>
            </w:r>
            <w:r>
              <w:rPr>
                <w:rFonts w:cs="Times New Roman" w:ascii="Times New Roman" w:hAnsi="Times New Roman"/>
              </w:rPr>
              <w:t>anticipation, discussions, questions ouvertes, lanceurs, interprétation des illustrations mise en relation, retour sur le texte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éance 3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jectifs 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Compétences :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611"/>
        <w:gridCol w:w="2199"/>
        <w:gridCol w:w="3093"/>
        <w:gridCol w:w="2407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ssages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tap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ques de lectur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dalités de travail (collectif, groupe, individuel, oral, écrit, …)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Travail de la compréhension par </w:t>
            </w:r>
            <w:r>
              <w:rPr>
                <w:rFonts w:cs="Times New Roman" w:ascii="Times New Roman" w:hAnsi="Times New Roman"/>
              </w:rPr>
              <w:t>résumé, anticipation, discussions, appui sur illustration, questions ouvertes, lanceurs, mise en voix, intégration sémantique, retour sur le texte, mise en relation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Travail de l’interprétation par </w:t>
            </w:r>
            <w:r>
              <w:rPr>
                <w:rFonts w:cs="Times New Roman" w:ascii="Times New Roman" w:hAnsi="Times New Roman"/>
              </w:rPr>
              <w:t>anticipation, discussions, questions ouvertes, lanceurs, interprétation des illustrations mise en relation, retour sur le texte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lan / Evaluation :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ras4/Pédagogie/littérature/FicheGuideLitt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54" w:before="24" w:after="0"/>
      <w:jc w:val="center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4" w:leader="none"/>
      </w:tabs>
      <w:jc w:val="both"/>
    </w:pPr>
    <w:rPr>
      <w:rFonts w:ascii="Comic Sans MS" w:hAnsi="Comic Sans MS" w:cs="Comic Sans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20:08:00Z</dcterms:created>
  <dc:creator>Philippe Courbois</dc:creator>
  <dc:description/>
  <dc:language>en-US</dc:language>
  <cp:lastModifiedBy>Carpentier</cp:lastModifiedBy>
  <dcterms:modified xsi:type="dcterms:W3CDTF">2003-10-04T15:32:00Z</dcterms:modified>
  <cp:revision>15</cp:revision>
  <dc:subject/>
  <dc:title/>
</cp:coreProperties>
</file>